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187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ОДЕРЖАНИЕ                                                               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</w:rPr>
      </w:pPr>
      <w:r>
        <w:rPr>
          <w:b/>
        </w:rPr>
      </w:r>
    </w:p>
    <w:tbl>
      <w:tblPr>
        <w:tblW w:w="8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937"/>
      </w:tblGrid>
      <w:tr>
        <w:trPr/>
        <w:tc>
          <w:tcPr>
            <w:tcW w:w="39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Цель и задачи освоения дисциплины …………………………………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numPr>
                <w:ilvl w:val="1"/>
                <w:numId w:val="10"/>
              </w:numPr>
              <w:spacing w:lineRule="auto" w:line="360"/>
              <w:jc w:val="both"/>
              <w:rPr/>
            </w:pPr>
            <w:r>
              <w:rPr/>
              <w:t>Цель дисциплины ………………………………………………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numPr>
                <w:ilvl w:val="1"/>
                <w:numId w:val="10"/>
              </w:numPr>
              <w:spacing w:lineRule="auto" w:line="360"/>
              <w:jc w:val="both"/>
              <w:rPr/>
            </w:pPr>
            <w:r>
              <w:rPr/>
              <w:t>Задачи ……………………………………………………………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Место дисциплины в структуре ООП   ВПО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  <w:t>2.1 Компетенции студента,</w:t>
            </w:r>
          </w:p>
        </w:tc>
      </w:tr>
      <w:tr>
        <w:trPr>
          <w:trHeight w:val="202" w:hRule="atLeast"/>
        </w:trPr>
        <w:tc>
          <w:tcPr>
            <w:tcW w:w="396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формируемые в результате освоения дисциплины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Структура и содержание дисциплины ………………………..………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3.1. Структура дисциплины ……………………………………………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3.2. Содержание дисциплины …………………………………………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. Содержание самостоятельной работы и формы ее контроля ……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000000"/>
              </w:rPr>
              <w:t>Оценочные средства для текущего контроля успеваемости, промежуточной аттестации по итогам освоения дисциплины ………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Контрольные вопросы к зачету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. </w:t>
            </w:r>
            <w:r>
              <w:rPr>
                <w:bCs/>
              </w:rPr>
              <w:t>Контрольные вопросы  к экзамену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Учебно-методическое и информационное обеспечение дисциплины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Материально-техническое обеспечение дисциплины …………..…….</w:t>
            </w:r>
          </w:p>
        </w:tc>
      </w:tr>
    </w:tbl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Цели и задачи дисциплины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 xml:space="preserve">1.1. </w:t>
      </w:r>
      <w:r>
        <w:rPr>
          <w:b/>
        </w:rPr>
        <w:t xml:space="preserve">Целью </w:t>
      </w:r>
      <w:r>
        <w:rPr/>
        <w:t xml:space="preserve">освоения учебной дисциплины «Анатомия человека» студентами </w:t>
      </w:r>
      <w:r>
        <w:rPr>
          <w:lang w:val="en-US"/>
        </w:rPr>
        <w:t>I</w:t>
      </w:r>
      <w:r>
        <w:rPr/>
        <w:t xml:space="preserve"> курса является естественно научной основой формирования практических навыков будущих бакалавров физической куль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</w:t>
      </w:r>
      <w:r>
        <w:rPr>
          <w:b/>
        </w:rPr>
        <w:t xml:space="preserve">2. </w:t>
      </w:r>
      <w:r>
        <w:rPr/>
        <w:t xml:space="preserve"> Для реализации поставленной цели в процессе освоения  учебной дисциплины «Анатомия человека»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</w:rPr>
        <w:t>- Обучить студентов знаниям закономерностей взаимоотношений функции и строения элементов опорно-двигательного аппарата как основного движителя тела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4"/>
        </w:rPr>
        <w:t>- Научить студентов использовать полученные знания при анализе движений и положений тела при выполнении двигательных актов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4"/>
        </w:rPr>
        <w:t>- Дать знания о строении систем управления и обеспечения жизнедеятельности человека (нервной системы, сосудистой системы, пищеварения, дыхания, выделения) с тем, чтобы студенты понимали соподчиненность и функциональную согласованность этих структур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Прививать студентам практические навыки по антропометрии, а также научить их использовать морфологические данные для целей отбора, спортивной ориент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Место дисциплины в структуре ООП ВП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Учебная дисциплина «Анатомия человека» относится </w:t>
      </w:r>
      <w:r>
        <w:rPr>
          <w:spacing w:val="-1"/>
        </w:rPr>
        <w:t xml:space="preserve">к  дисциплинам базовой части  </w:t>
      </w:r>
      <w:r>
        <w:rPr/>
        <w:t xml:space="preserve">Б.1.Б.14 </w:t>
      </w:r>
      <w:r>
        <w:rPr>
          <w:spacing w:val="-1"/>
        </w:rPr>
        <w:t>профессионального цикла ООП по направлению «Физическая культура». Данная дисциплина изучается в течение 1 и 2  семестра. Итоговой формой контроля курса является экзаме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. Для изучения данной дисциплины необходимы знания, умения и компетенции, формируемые предшествующими дисциплинами:  естественнонаучные основы физической культуры и спорта, психология личности и групп, физическая культу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. «Анатомия человека» предшествует изучению учебных дисциплин, таких как: физиология человека, биомеханика двигательной деятельности, биохимия человека, гигиенические основы физкультурно-спортивной деятельности,  психология физической культуры, ЛФК и массаж, теория и методика избранного вида спорта, возрастная и спортивная морфолог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    </w:t>
      </w:r>
      <w:r>
        <w:rPr/>
        <w:t>2.1.</w:t>
      </w:r>
      <w:r>
        <w:rPr>
          <w:b/>
        </w:rPr>
        <w:t xml:space="preserve"> Компетенции студента, формируемые в результате освоение дисциплины</w:t>
      </w:r>
      <w:r>
        <w:rPr/>
        <w:t>:  ОПК -1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ПК-1</w:t>
      </w:r>
      <w:r>
        <w:rPr/>
        <w:t xml:space="preserve"> - </w:t>
      </w:r>
      <w:r>
        <w:rPr>
          <w:color w:val="000000"/>
        </w:rPr>
        <w:t>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В результате освоения дисциплины «Анатомия человека» студент должен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нать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>-Закономерности строения, развития и функционирования отдельных систем и органов человеческого тел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Опорно-двигательного аппара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Внутренних органов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-Сердечно-сосудистой системы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-Центральной и периферической нервных систе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</w:t>
      </w:r>
      <w:r>
        <w:rPr>
          <w:b/>
        </w:rPr>
        <w:t>Уме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пределить опознавательные точки сочленяющихся костей, суставные щели, объём возможных движений и группы мышц, выполняющих эти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пределять особенности строения отдельных суставов и функционирования мышечных групп на живом человек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менять законы физики и механики при анализе движений человеческого те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Использовать знания по анатомии человека, при анализе движений в различных видах спорта (базовых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аходить места пульсации наиболее крупных кровеносных сосудов и определять частоту сердечных сокра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а таблицах выявить различие в строениях рефлекторной дуги соматической и вегетативной нервн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Распознать на муляжах и схемах производные отдельных мозговых пузыр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</w:rPr>
      </w:pPr>
      <w:r>
        <w:rPr>
          <w:b/>
        </w:rPr>
        <w:t>Владе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Умением все данные, полученные при изучении анатомии использовать для анализа спортивных движений и их влияния на организм челове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3. Структура и содержание дисциплины «Анатомия человека»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бщая трудоемкость дисциплины составляет 7 зачетных единиц, 252 часов.</w:t>
      </w:r>
    </w:p>
    <w:p>
      <w:pPr>
        <w:pStyle w:val="Normal"/>
        <w:spacing w:lineRule="auto" w:line="360"/>
        <w:rPr/>
      </w:pPr>
      <w:r>
        <w:rPr>
          <w:b/>
        </w:rPr>
        <w:t>3.1 Структура дисциплины «Анатомия человека»</w:t>
      </w:r>
    </w:p>
    <w:p>
      <w:pPr>
        <w:pStyle w:val="Normal"/>
        <w:spacing w:lineRule="auto" w:line="360"/>
        <w:rPr/>
      </w:pPr>
      <w:r>
        <w:rPr/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620"/>
        <w:gridCol w:w="1217"/>
      </w:tblGrid>
      <w:tr>
        <w:trPr>
          <w:trHeight w:val="49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Вид учебной рабо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Всего часов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/зачетных единиц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Семестры</w:t>
            </w:r>
          </w:p>
        </w:tc>
      </w:tr>
      <w:tr>
        <w:trPr>
          <w:trHeight w:val="315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1.Аудиторные занятия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54</w:t>
            </w:r>
          </w:p>
        </w:tc>
      </w:tr>
      <w:tr>
        <w:trPr/>
        <w:tc>
          <w:tcPr>
            <w:tcW w:w="10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В том числ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Семинары (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2.Практические занятия (П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3.Самостоятельная работ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5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4.Подготовка к зачету , экза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3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5.Вид промежуточной аттес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зач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6.Вид итоговой аттес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экзаме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7.Общая трудоёмкость ч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ачётные еди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3.2. С</w:t>
      </w:r>
      <w:r>
        <w:rPr>
          <w:b/>
          <w:bCs/>
        </w:rPr>
        <w:t>одержание дисциплины</w:t>
      </w:r>
      <w:r>
        <w:rPr>
          <w:b/>
        </w:rPr>
        <w:t xml:space="preserve"> «Анатомия челове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661"/>
        <w:gridCol w:w="814"/>
        <w:gridCol w:w="662"/>
        <w:gridCol w:w="719"/>
        <w:gridCol w:w="681"/>
        <w:gridCol w:w="656"/>
        <w:gridCol w:w="6"/>
        <w:gridCol w:w="666"/>
        <w:gridCol w:w="2178"/>
      </w:tblGrid>
      <w:tr>
        <w:trPr>
          <w:trHeight w:val="1046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еместр</w:t>
            </w:r>
          </w:p>
        </w:tc>
        <w:tc>
          <w:tcPr>
            <w:tcW w:w="4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часах)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текущего контроля успеваемости  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орма промежуточной аттестации(по семестрам)</w:t>
            </w:r>
          </w:p>
        </w:tc>
      </w:tr>
      <w:tr>
        <w:trPr>
          <w:trHeight w:val="2262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й практикум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rPr/>
            </w:pPr>
            <w:r>
              <w:rPr/>
              <w:t>Введение в анатоми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/>
              <w:t>Предмет, цели и задачи анатоми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Общая анатомия костной систем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Анатомия мышечной систем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рфологические основы функционирования опорно-двигательных систем туловищ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Морфологические основы функционирования опорно-двигательных систем конечносте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келет голов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 Анатомический анализ положений и движений тела челове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 положений тела при нижней и верхней опорах (стояние, вис, упор, мост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поступательных движений: ходьба, бег, прыж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</w:tr>
      <w:tr>
        <w:trPr>
          <w:trHeight w:val="238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вращательных движений: сальто, подъем разгибание на переклади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пьютерное тестирование</w:t>
            </w:r>
          </w:p>
        </w:tc>
      </w:tr>
      <w:tr>
        <w:trPr>
          <w:trHeight w:val="40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за 1 семест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>
          <w:trHeight w:val="143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аздел 3. Введение в спланхнологи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18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1. </w:t>
            </w:r>
            <w:r>
              <w:rPr/>
              <w:t>Органы пищевар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2. </w:t>
            </w:r>
            <w:r>
              <w:rPr/>
              <w:t>Дыхательный аппарат</w:t>
            </w:r>
            <w:r>
              <w:rPr>
                <w:b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36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</w:t>
            </w:r>
            <w:r>
              <w:rPr/>
              <w:t xml:space="preserve"> Мочеполовой аппара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34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Железы внутренней секрец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20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b/>
              </w:rPr>
              <w:t>Раздел 4. Сердечно-сосудистая систем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1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бщая анатомия кровеносной систем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18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Сердце. Морфо-функциональная характеристик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</w:t>
            </w:r>
            <w:r>
              <w:rPr/>
              <w:t>Сосуды большого круга кровообращения. Артериальный круг основания головного мозг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Кровоснабжение верхней конечнос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  <w:r>
              <w:rPr/>
              <w:t>Кровоснабжение нижней конечнос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 </w:t>
            </w:r>
            <w:r>
              <w:rPr/>
              <w:t>Кровоснабжение грудной и брюшной полост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/>
              <w:t>Верхняя полая вена, ее прито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20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8. </w:t>
            </w:r>
            <w:r>
              <w:rPr/>
              <w:t>Нижняя полая вены ее прито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аздел 5. Строение нервной системы и органов чувст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</w:tr>
      <w:tr>
        <w:trPr>
          <w:trHeight w:val="55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бщая анатомия нервной систем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Головной моз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</w:t>
            </w:r>
            <w:r>
              <w:rPr/>
              <w:t>Вегетативный отдел нервной систем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</w:t>
            </w:r>
            <w:r>
              <w:rPr/>
              <w:t>Органы чувств, орган зре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  <w:r>
              <w:rPr/>
              <w:t>Орган слуха и равновес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ка к экзамен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>
          <w:trHeight w:val="63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за 2 семест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</w:t>
      </w:r>
      <w:r>
        <w:rPr>
          <w:b/>
          <w:bCs/>
        </w:rPr>
        <w:t>одержание дисциплины</w:t>
      </w:r>
      <w:r>
        <w:rPr>
          <w:b/>
        </w:rPr>
        <w:t xml:space="preserve"> «Анатомия челове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723"/>
        <w:gridCol w:w="4642"/>
        <w:gridCol w:w="6"/>
        <w:gridCol w:w="3114"/>
      </w:tblGrid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, литератур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0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аздел № 1 Введение в анатомию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Тема 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едмет, цели и задачи анатомии человека[6.1.1, 6.2.2., 6.2.3.,6.2.4,6.2.5]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Анатомия как наука и предмет. Морфологическая и функциональная взаимосвязь в структуре организма. Прикладное значение анатомии. Методы анатомического исследования. История анатомии, ее основоположники. Развитие организма. Структурные элементы человеческого организма: клетка, ткани. Понятие об органах, системах, аппаратах.</w:t>
            </w:r>
          </w:p>
        </w:tc>
      </w:tr>
      <w:tr>
        <w:trPr>
          <w:trHeight w:val="4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  <w:p>
            <w:pPr>
              <w:pStyle w:val="Normal"/>
              <w:rPr/>
            </w:pPr>
            <w:r>
              <w:rPr/>
              <w:t>Общая анатомия костной систем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сть как орган. Скелет человека, соединения костей: непрерывные фиброзные, хрящевые; прерывные соединения- синовиальные: суставы, строение, форма, разновидности</w:t>
            </w:r>
          </w:p>
        </w:tc>
      </w:tr>
      <w:tr>
        <w:trPr>
          <w:trHeight w:val="5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rPr/>
            </w:pPr>
            <w:r>
              <w:rPr/>
              <w:t>Анатомия мышечной системы.</w:t>
            </w:r>
          </w:p>
          <w:p>
            <w:pPr>
              <w:pStyle w:val="Normal"/>
              <w:rPr/>
            </w:pPr>
            <w:r>
              <w:rPr/>
              <w:t>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ная мышца, как орган. Структурно-функциональная единица мышечной ткани- мышечное волокно. Механизм сокращения мышечного волокна. Части и форма мышц. Вспомогательный аппарат мышцы. Фасции, сухожилия, синовиальные сумки, кровообращение иннервация мышц. Классификация</w:t>
            </w:r>
          </w:p>
        </w:tc>
      </w:tr>
      <w:tr>
        <w:trPr>
          <w:trHeight w:val="7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snapToGrid w:val="false"/>
              <w:rPr/>
            </w:pPr>
            <w:r>
              <w:rPr/>
              <w:t>Морфологические основы функционирования опорно-двигательных систем туловища.</w:t>
            </w:r>
          </w:p>
          <w:p>
            <w:pPr>
              <w:pStyle w:val="Normal"/>
              <w:snapToGrid w:val="false"/>
              <w:rPr/>
            </w:pPr>
            <w:r>
              <w:rPr/>
              <w:t>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Верхняя конечность, ее отделы: пояс верхней конечности, свободная верхняя конечность. Кости пояса, их соединения, мышцы пояса верхней конечности. Свободная верхняя конечность: отделы, кости их соединения, мышцы свободной верхней конечности. Движение свободной верхней конечности. Скелет нижней конечности. Отделы: тазовый пояс, свободная нижняя конечность- ее отделы: бедро, голень стопа. Соединения костей пояса нижней конечности. Таз как целое. Особенности строения соединения костей; стопа в целом. Мышцы нижней конечности: мышцы пояса нижней конечности, мышцы свободной нижней конечности, обеспечивающие движения в соответствующих суставах.</w:t>
            </w:r>
          </w:p>
        </w:tc>
      </w:tr>
      <w:tr>
        <w:trPr>
          <w:trHeight w:val="5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/>
            </w:pPr>
            <w:r>
              <w:rPr/>
              <w:t>Морфологические основы функционирования опорно-двигательных систем конечностей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елет туловища. Позвоночный столб, отделы, состав. Строение позвонка. Соединения позвонков. Изгибы позвоночного столба, движения. </w:t>
            </w:r>
          </w:p>
          <w:p>
            <w:pPr>
              <w:pStyle w:val="Normal"/>
              <w:rPr/>
            </w:pPr>
            <w:r>
              <w:rPr/>
              <w:t>Грудная клетка, состав. Строение грудины, ребер. Соединения ребер с позвонками, с грудиной. Форма грудной клетки. Мышцы туловища, движения туловища. Участие туловища в акте дыхания.</w:t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rPr/>
            </w:pPr>
            <w:r>
              <w:rPr/>
              <w:t>Скелет головы.</w:t>
            </w:r>
          </w:p>
          <w:p>
            <w:pPr>
              <w:pStyle w:val="Normal"/>
              <w:rPr/>
            </w:pPr>
            <w:r>
              <w:rPr/>
              <w:t>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 черепа: мозговой лицевой. Кости их образующие, особенности строения соединения костей черепа: швы, височнонижечелюстной сустав</w:t>
            </w:r>
            <w:r>
              <w:rPr>
                <w:b/>
              </w:rPr>
              <w:t xml:space="preserve">. </w:t>
            </w:r>
            <w:r>
              <w:rPr/>
              <w:t>Топографические образования черепа: глазница, полость носа; ямки: височная, подвисочная, крылонебная. Контрфорсы черепа; возрастные особенности черепа, мимические мышцы.</w:t>
            </w:r>
          </w:p>
        </w:tc>
      </w:tr>
      <w:tr>
        <w:trPr>
          <w:trHeight w:val="14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rPr/>
            </w:pPr>
            <w:r>
              <w:rPr>
                <w:b/>
              </w:rPr>
              <w:t>Анатомический анализ положений и движений тела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 положений тела при нижней и верхней опорах (стояние, вис, упор, мост).</w:t>
            </w:r>
          </w:p>
          <w:p>
            <w:pPr>
              <w:pStyle w:val="Normal"/>
              <w:rPr/>
            </w:pPr>
            <w:r>
              <w:rPr/>
              <w:t>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тела в пространстве. Внешние силы, действующие на тело: сила тяжести, сила трения, сила реакции опоры. Внутренние силы организма: сила мышечной тяги. ОЦТ. Площадь опоры. Вид равновесия устойчивое, не устойчивое, безразличное. Положение тела при нижней опоре - положения, стоя, упор лежа. Положение тела при верхней опоре. Вис на выпрямленных руках. Вис углом.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поступательных движений: ходьба, бег, прыжок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Ходьба. Характеристика движения. Периоды:</w:t>
            </w:r>
          </w:p>
          <w:p>
            <w:pPr>
              <w:pStyle w:val="Normal"/>
              <w:ind w:right="-144" w:hanging="0"/>
              <w:rPr/>
            </w:pPr>
            <w:r>
              <w:rPr/>
              <w:t>Двухопорный, одноопорный. Фазы ходьбы. Смещение ОЦТ, работа мышц нижней конечности, туловища, верхней конечности. Специальные виды ходьбы: спортивная, вверх по лестнице, вниз по лестниц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ег. Фазы движения. Смещение ОЦТ. Перекрестная координация верхних конечностей. Движения туловища. Работа мышц. Прыжок в длину с места</w:t>
            </w:r>
          </w:p>
        </w:tc>
      </w:tr>
      <w:tr>
        <w:trPr>
          <w:trHeight w:val="40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вращательных движений: сальто, подъем разгибание на перекладин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[6.1.1, 6.2.2., 6.2.3.,6.2.4,6.2.5]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льто назад. Фазы: подготовительная, толчка. Полета приземления. Роль группировки тела в фазу полета. Состояние дыхания. Влияние инерционных сил внутренних органов на состояние брюшной стенки.</w:t>
            </w:r>
          </w:p>
        </w:tc>
      </w:tr>
      <w:tr>
        <w:trPr>
          <w:trHeight w:val="2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Введение в спланхнологию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рганы пищеварения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ительный канал. Строение стенки- оболочки: слизистая, мышечная, адвентициальная. Отделы: Полость рта, глотка, пищевод, желудок, Тонкая кишка (двенадцатиперстная, тощая, подвздошная), толстая кишка ( слепая, ободочная, прямая). Особенности структуры в связи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/>
              <w:t>функциональным предназначением. Печень, строение, функции и особенности печеночного кровообращения. Желчный пузырь. Общий желчный проток. Поджелудочная железа, местоположения, отделы, внешняя секреция. Панкреатические островки, внутрисекреторная функция.</w:t>
            </w:r>
          </w:p>
        </w:tc>
      </w:tr>
      <w:tr>
        <w:trPr>
          <w:trHeight w:val="5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Дыхательный аппарат</w:t>
            </w:r>
            <w:r>
              <w:rPr>
                <w:b/>
              </w:rPr>
              <w:t>.</w:t>
            </w:r>
            <w:r>
              <w:rPr/>
              <w:t xml:space="preserve">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. Органы дыхания. Воздухоносные пути: полость носа, глотка, гортань, трахея и бронхи. Респираторный аппарат- легкие: поверхности, доли, легочные дольки. Структурно-функциональная единица легких - ацинус. Серозная оболочка- плевра. Строение: листки плевры: висцеральный, парентеральный, полость плевры. Реберно-диафрагмальный синус.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Тема 3.</w:t>
            </w:r>
            <w:r>
              <w:rPr/>
              <w:t xml:space="preserve"> Мочеполовой аппарат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ые органы. Почки: топография, внешнее и внутреннее строение. Структурно-функциональная единица почки- нефрон. Мочеточники. Мочевой пузырь. Мужские половые органы: яичко, семявыводящий проток, мочеиспускательный канал. Женские половые органы: яичники, маточные трубы. Матка, влагалище.</w:t>
            </w:r>
          </w:p>
        </w:tc>
      </w:tr>
      <w:tr>
        <w:trPr>
          <w:trHeight w:val="5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Железы внутренней секреции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Мочевые органы. Почки: топография, внешнее и внутреннее строение. Структурно-функциональная единица почки- нефрон..</w:t>
            </w:r>
          </w:p>
        </w:tc>
      </w:tr>
      <w:tr>
        <w:trPr>
          <w:trHeight w:val="5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Сердечно-сосудистая система.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1. </w:t>
            </w:r>
            <w:r>
              <w:rPr/>
              <w:t>Общая анатомия кровеносной системы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сосудистой системы, центральный орган кровообращения - сердце. Периферическая часть сосудистой системы- артерия, вены, капилляры. Большой и малый круги кровообращения. Микроциркуляторные систем, строение , принципы функционирования при движении и в покое.</w:t>
            </w:r>
          </w:p>
        </w:tc>
      </w:tr>
      <w:tr>
        <w:trPr>
          <w:trHeight w:val="5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Сердце. Морфо-функциональная характеристика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я, камеры, строение стенки. Клапанный аппарат: створчатые и полулунные клапаны. Сосуды входящие и выходящие из сердца. Проводящая система. Кровоснабжение, иннервация сердца. Влияние физических упражнений на положение, форму и размеры сердца.</w:t>
            </w:r>
          </w:p>
        </w:tc>
      </w:tr>
      <w:tr>
        <w:trPr>
          <w:trHeight w:val="4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3. </w:t>
            </w:r>
            <w:r>
              <w:rPr/>
              <w:t>Сосуды большого круга кровообращения. Артериальный круг основания головного мозга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 xml:space="preserve">Аорта, ее отделы, ветви, дуги. Кровоснабжение шеи и головы. Внутренняя сонная артерия, наружная сонная артерия, подключичная артерия, ее ветви. </w:t>
            </w:r>
          </w:p>
          <w:p>
            <w:pPr>
              <w:pStyle w:val="Normal"/>
              <w:ind w:right="-144" w:hanging="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Кровоснабжение верхней конечности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Артерии верхней конечности: подмышечная, плечевая, лучевая, локтевая. Глубокая и поверхностная ладонные дуги.</w:t>
            </w:r>
          </w:p>
        </w:tc>
      </w:tr>
      <w:tr>
        <w:trPr>
          <w:trHeight w:val="52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Кровоснабжение нижней конечности. [6.1.1, 6.2.2., 6.2.3.,6.2.4,6.2.5]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/>
              <w:t>Артерии нижней конечности, внутренняя подвздошная артерия, наружная подвздошная артерия, бедренная, подколенная, передняя большеберцовая, задняя большеберцовая, малоберцовая артерия. Кровоснабжение стопы с тыльной стороны- дорзальная артерия стопы. Подошвенные дуги.</w:t>
            </w:r>
          </w:p>
        </w:tc>
      </w:tr>
      <w:tr>
        <w:trPr>
          <w:trHeight w:val="3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 </w:t>
            </w:r>
            <w:r>
              <w:rPr/>
              <w:t>Кровоснабжение грудной и брюшной полостей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Нисходящая аорта: отделы, ветви грудной аорты, ветви брюшной аорты. Кровоснабжение внутренних органов</w:t>
            </w:r>
          </w:p>
        </w:tc>
      </w:tr>
      <w:tr>
        <w:trPr>
          <w:trHeight w:val="2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/>
              <w:t>Верхняя полая вена, ее притоки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Левая и правая плечеголовные вены. Непарная вена, полунепарная. Синусы твердой мозговой оболочки.</w:t>
            </w:r>
          </w:p>
        </w:tc>
      </w:tr>
      <w:tr>
        <w:trPr>
          <w:trHeight w:val="15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8. </w:t>
            </w:r>
            <w:r>
              <w:rPr/>
              <w:t>Нижняя полая вены ее притоки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Глубокие вены: передняя большеберцовая, задняя большеберцовая. Малоберцовые вены. Бедренная вена. Воротная вена, ее притоки. Венозные анастомозы.</w:t>
            </w:r>
          </w:p>
        </w:tc>
      </w:tr>
      <w:tr>
        <w:trPr>
          <w:trHeight w:val="10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Строение нервной системы и органов чувств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/>
              <w:t>Общая анатомия нервной системы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Нервная ткань. Нейрон. Строение, классификация. Рефлекторная дуга. Спиной мозг, топография, строение. Сегмент, спинномозговые нервы, ветви, формирование сплетений: шейное сплетение, плечевое, поясничное. Их образования, ветви.</w:t>
            </w:r>
          </w:p>
        </w:tc>
      </w:tr>
      <w:tr>
        <w:trPr>
          <w:trHeight w:val="3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Головной мозг.</w:t>
            </w:r>
          </w:p>
          <w:p>
            <w:pPr>
              <w:pStyle w:val="Normal"/>
              <w:rPr/>
            </w:pPr>
            <w:r>
              <w:rPr/>
              <w:t>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а) отделы головного мозга.</w:t>
            </w:r>
          </w:p>
          <w:p>
            <w:pPr>
              <w:pStyle w:val="Normal"/>
              <w:ind w:right="-144" w:hanging="0"/>
              <w:rPr/>
            </w:pPr>
            <w:r>
              <w:rPr/>
              <w:t>Продолговатый мозг. Задний мозг: мозжечок, Варолиев мост, 4 мозговой желудочек. Средний мозг: пластинка четверохолмия, ножки мозга, мозговой (сильвиев) водопровод. Промежуточный мозг. 3 мозговой желудочек</w:t>
            </w:r>
          </w:p>
          <w:p>
            <w:pPr>
              <w:pStyle w:val="Normal"/>
              <w:ind w:right="-144" w:hanging="0"/>
              <w:rPr/>
            </w:pPr>
            <w:r>
              <w:rPr/>
              <w:t>Б) Конечный мозг - поверхности, борозды, доли, извилины. Кора головного мозга. Базальные ядра. Боковые желудочки.</w:t>
            </w:r>
          </w:p>
        </w:tc>
      </w:tr>
      <w:tr>
        <w:trPr>
          <w:trHeight w:val="9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</w:t>
            </w:r>
            <w:r>
              <w:rPr/>
              <w:t>Вегетативный отдел нервной системы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Общая характеристика вегетативной нервной системы. Вегетативная рефлекторная дуга. Отделы: морфо-функциональная характеристика симпатического и парасимпатического отделов.</w:t>
            </w:r>
          </w:p>
        </w:tc>
      </w:tr>
      <w:tr>
        <w:trPr>
          <w:trHeight w:val="5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</w:t>
            </w:r>
            <w:r>
              <w:rPr/>
              <w:t>Органы чувств, орган зрения. 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Состав органа зрения: глазное яблоко, вспомогательный аппарат: мышцы, веки, слезный аппарат. Оболочки глазного яблока, ядро. Наружная фиброзная оболочка, средняя - сосудистая, внутренняя оболочка, сетчатка, ядро глазного яблока. Хрусталик, водянистая влага, стекловидное тело. Зрительный анализатор.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  <w:r>
              <w:rPr/>
              <w:t>Орган слуха и равновесия.</w:t>
            </w:r>
          </w:p>
          <w:p>
            <w:pPr>
              <w:pStyle w:val="Normal"/>
              <w:rPr/>
            </w:pPr>
            <w:r>
              <w:rPr/>
              <w:t>[6.1.1, 6.2.2., 6.2.3.,6.2.4,6.2.5]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Отделы: наружное ухо, среднее. Вестибулярный аппарат. Кортиев орган. Ход звуковой волны до слухового рецептора. Корковые и подкорковые центры слухового анализатора. Значение вестибулярного аппарата в движениях спортсмен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3 Содержание самостоятельной работы и формы ее контроля.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30"/>
        <w:gridCol w:w="3453"/>
        <w:gridCol w:w="2493"/>
      </w:tblGrid>
      <w:tr>
        <w:trPr>
          <w:trHeight w:val="6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самостоятельной рабо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3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rPr/>
            </w:pPr>
            <w:r>
              <w:rPr/>
              <w:t>Введение в анатоми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/>
              <w:t>Предмет, цели и задачи анатоми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б органах, системах и аппаратах. Клетка, ее классификац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коллоквиуме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Общая анатомия костной систем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елет человека. Строение кости, как органа соединений костей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1506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Анатомия мышечной систем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мышечной системы: элементы строения и режим работы мышц. Возрастные особ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3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рфологические основы функционирования опорно-двигательных систем туловищ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-двигательный аппарат. Мышцы туловищ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  <w:r>
              <w:rPr/>
              <w:t>Морфологические основы функционирования опорно-двигательных систем конечнос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яя конечность ее отделы. Кости пояса их соединения. Мышцы свободной верхней конеч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келет голов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 черепа, мозговой, лицевой. Кости их образующие, особенности строени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 Анатомический анализ положений и движений тела челове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 положений тела при нижней и верхней опорах (стояние, вис, упор, мос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тела в пространстве. Внешние силы действующие на тело: сила тяжести, сила трения, Сила реакции опо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494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поступательных движений: ходьба, бег, прыж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.</w:t>
            </w:r>
          </w:p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Движения. Периоды. Бег. Фаз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226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rPr/>
            </w:pPr>
            <w:r>
              <w:rPr/>
              <w:t>Анатомическая характеристика вращательных движений: сальто, подъем разгибание на перекладин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то назад. Фазы. Влияние инерционных сил внутренних органов на состояние брюшной стенк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47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самостоятельной рабо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47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Введение в спланхнологи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 на коллоквиуме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рганы пищевар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рительный канал. Строение стенки- оболочки: Отделы. 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Дыхательный аппарат</w:t>
            </w:r>
            <w:r>
              <w:rPr>
                <w:b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дыхания. Воздухоносные пути. Структурно-функциональная единица легких – ацинус. 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</w:t>
            </w:r>
            <w:r>
              <w:rPr/>
              <w:t xml:space="preserve"> Мочеполовой аппара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ые органы. Почки: топография, внешнее и внутреннее строение. Структурно-функциональная единица почки - нефрон.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7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Железы внутренней секре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ые органы. Почки: топография, внешнее и внутреннее строение. Структурно-функциональная единица почки - нефрон.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0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аздел 4. Сердечно-сосудистая систем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учебного материала по конспектам лекций и учебнику. Заполнение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2114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бщая анатомия кровеносной систем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сосудистой системы, центральный орган кровообращения - сердце.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Сердце. Морфо-функциональная характерист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рта, ее отделы, ветви, дуги. Кровоснабжение шеи и головы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</w:t>
            </w:r>
            <w:r>
              <w:rPr/>
              <w:t>Сосуды большого круга кровообращения. Артериальный круг основания головного мозг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и верхней конечности: подмышечная, плечевая, лучевая, локтевая.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3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Кровоснабжение верхней конеч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рии верхней конечности: 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  <w:r>
              <w:rPr/>
              <w:t>Кровоснабжение нижней конеч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и нижней конечности, Компьютерное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 </w:t>
            </w:r>
            <w:r>
              <w:rPr/>
              <w:t>Кровоснабжение грудной и брюшной полосте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вегетативной нервной системы.</w:t>
            </w:r>
          </w:p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3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/>
              <w:t>Верхняя полая вена, ее прит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Левая и правая плечеголовные вены. Непарная вена, полунепарная. Синусы твердой мозговой оболочк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а коллоквиум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5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8. </w:t>
            </w:r>
            <w:r>
              <w:rPr/>
              <w:t>Нижняя полая вены ее прито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Глубокие вены: передняя большеберцовая, задняя большеберцовая. Малоберцовые вены. Бедренная вена. Воротная вена, ее притоки. Венозные анастомоз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6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b/>
              </w:rPr>
              <w:t>Раздел 5. Строение нервной системы и органов чувст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4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бщая анатомия нервной систем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ткань. Нейрон. Строение, классификация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</w:tr>
      <w:tr>
        <w:trPr>
          <w:trHeight w:val="50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Головной моз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тделы головного мозга</w:t>
            </w:r>
          </w:p>
          <w:p>
            <w:pPr>
              <w:pStyle w:val="Normal"/>
              <w:rPr/>
            </w:pPr>
            <w:r>
              <w:rPr/>
              <w:t>б) Конечный мозг - поверхности, борозд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</w:tr>
      <w:tr>
        <w:trPr>
          <w:trHeight w:val="69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</w:t>
            </w:r>
            <w:r>
              <w:rPr/>
              <w:t>Вегетативный отдел нервной сис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вегетативной нервной систем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</w:tr>
      <w:tr>
        <w:trPr>
          <w:trHeight w:val="69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</w:t>
            </w:r>
            <w:r>
              <w:rPr/>
              <w:t>Органы чувств, орган зр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ргана зрения: глазное яблоко, вспомогательный аппарат: мышцы, веки, слезный аппарат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</w:tr>
      <w:tr>
        <w:trPr>
          <w:trHeight w:val="69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</w:t>
            </w:r>
            <w:r>
              <w:rPr/>
              <w:t>Орган слуха и равновес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: наружное ухо, среднее. Вестибулярный аппара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ьютерное тестирование</w:t>
            </w:r>
          </w:p>
        </w:tc>
      </w:tr>
      <w:tr>
        <w:trPr>
          <w:trHeight w:val="69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4.</w:t>
      </w:r>
      <w:r>
        <w:rPr/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д текуще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балл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й рейтинговый б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оложительный ответ на семинарском, практическом  занят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Выступление с докладом, рецензией, сообщением, подготовка рефера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или письменная контрольная работа по пройденному материа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1-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й рейтинговый б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 ответ на семинарском занят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или письменная контрольная работа по пройденному материа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езентации в рамках изучения дисципли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2-й б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Итого за семест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1  </w:t>
      </w:r>
      <w:r>
        <w:rPr>
          <w:b/>
          <w:bCs/>
        </w:rPr>
        <w:t xml:space="preserve"> Контрольные вопросы  к зачету: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1- СЕМЕСТР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ОСТЕОЛОГ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Ткани. Общая характеристика, классификац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Эпителиальные ткани, особенности строения, функци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Классификация эпителиальных ткан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Опорно-трофические ткани. Классификация. Особенности строения, функ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Костная ткань. Классификация. Особенности строения. Функ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Кость как орган. Химический состав. Строение. Влияние мышечной деятельности на ее формирова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 xml:space="preserve">Особенности строения трубчатых костей. Остеонное строение компактного веществ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Позвоночный столб. Отделы. Общий план строения позвон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шейных позвон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грудных позвон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поясничных позвон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Строение крестца и копчи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Строение грудины и ребер. Классификация ребе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костей пояса верхней конечности (ключица, лопатк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Функциональная анатомия скелета свободной верхней конечности. Плечевая ко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Кости предплечья, локтевая, лучевая. Функциональная анатом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Скелет кисти. Отделы. Особенности строения кост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Функциональная анатомия костей пояса нижней конечност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Таз как целое образование. Большой и малый таз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Возрастные и половые особенности таз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Функциональная анатомия скелета свободной нижней конечности. Бедренная ко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Кости голени: большеберцовая, малоберцовая. Особенности стро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Функциональная анатомия скелета стопы. Отделы. Строение кост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Стопа как опорный и рессорный аппарат. Своды стоп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Сравнительная характеристика скелета верхней и нижней конеч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Возрастные изменения скелета верхней и нижней конеч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Кости мозгового череп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Кости лицевого черепа. Контрфорсы, их функциональное значе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Носовая полость, ее стенки, отверстия, носовые ход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Череп как цело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СИНДЕСМОЛОГ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Типы соединения кос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Непрерывные соединения кос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Общие принципы строения суставов, их классифика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Суставные поверхности как отрезки геометрических тел вращ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Оси вращения, плоскости движения, виды движений в сустава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Вспомогательный аппарат сустав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височно-нижнечелюстн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Позвоночник в целом (отделы, подвижность в различных отделах, изгибы, позвоночный канал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Связочный аппарат позвоночника и межпозвоночные дис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Возрастные особенности позвоноч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атланто-затылочн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атланто-осев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Соединение ребер с грудиной и позвонками. Движения ребер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Грудная клетка в целом. Форма, размеры, подгрудинный уго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грудино-ключичн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акромиально-ключичн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плечев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локтев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лучезапястн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суставов ки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крестцово-подвздошн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Соединение костей в пределах таз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Таз как целое. Большой и малый таз. Возрастные и половые особенности таз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тазобедренн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коленного суста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 xml:space="preserve">Функциональная анатомия голеностопного сустав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суставов стоп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bCs/>
        </w:rPr>
        <w:t>Соединения костей черепа, возрастные особенности череп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ИОЛОГ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Строение поперечно-полосатой мышечной ткан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Ультра структура мышечного волокна. Саркомер. Теория мышечного сокраще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Мышца как орган. Форма и строение мышц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Сила мышц. Анатомический и физиологический поперечник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5.Вспомогательный аппарат мышц: сухожилия, апоневрозы, фасции, сесамовидные кости, фиброзные и синовиальные влагалищ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6.Мышцы, участвующие в движениях пояса верхней конечности вверх, вниз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7.Мышцы, участвующие в движениях пояса верхней конечности вперед, назад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.Функциональная анатомия мышц сгибателей плеч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.Функциональная анатомия мышц разгибателей плеча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0.Функциональная анатомия мышц, пронирующих и супинирующих плечо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1.Функциональная анатомия мышц, отводящих и приводящих плечо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2.Функциональная анатомия мышц локтевого сустав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3.Функциональная анатомия мышц сгибателей кисти и пальцев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4.Функциональная анатомия мышц разгибателей кисти и пальцев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5.Мышцы, приводящие и отводящие кисть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6.Функциональная анатомия мышц сгибателей бедр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7.Функциональная анатомия мышц разгибателей бедра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8.Функциональная анатомия мышц, приводящих бедро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9.Функциональная анатомия мышц, отводящих бедро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0.Функциональная анатомия мышц, супинирующих бедро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1.Функциональная анатомия мышц, пронирующих бедро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2.Функциональная анатомия мышц, производящих сгибание и разгибание голен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3.Функциональная анатомия мышц, супинирующих и пронирующих голень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4.Мышцы сгибатели и разгибатели стопы и пальцев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5.Функциональная анатомия мышц, отводящих и приводящих стоп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6.Функциональная анатомия мышц, пронирующих и супинирующих стопу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7.Функциональная анатомия мышц сгибателей позвоночного столб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8.Функциональная анатомия мышц разгибателей позвоночного столба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9.Функциональная анатомия мышц, наклоняющих позвоночник в сторону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30. Функциональная анатомия мышц, участвующих в скручивании позвоночник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1.Функциональная анатомия мышц вдох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2. Функциональная анатомия мышц выдоха.</w:t>
      </w:r>
    </w:p>
    <w:p>
      <w:pPr>
        <w:pStyle w:val="Normal"/>
        <w:spacing w:lineRule="auto" w:line="36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ДИНАМИЧЕСКАЯ АНАТОМ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Понятие о внешних и внутренних сил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Понятие о центре тяжести и площади опор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Виды равновесия. Привести примеры из спортивной практи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Критерии степени устойчивости. Угол устойчив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Законы рычага и работа мышц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Виды статической и динамической работ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Классификация движени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Схема анатомического анализа положений тел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положения «вис на выпрямленных руках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положения «вис углом». Работа мышц верхних конечност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положения «вис углом». Работа мышц брюшного пресса и нижних конечност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положения «мост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положения «упор лежа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Анатомический анализ положения «упор на параллельных брусьях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ая характеристика ходьбы. Цикл ходьб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Фазы простой ходьбы. Анатомический анализ 1 фазы – передний шаг опорной ног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Анатомический анализ простой ходьбы. 2 фаза – задний шаг опорной ног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простой ходьбы. 3 фаза – задний шаг свободной ног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Анатомический анализ простой ходьбы. 4 фаза – передний шаг свободной ног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Перемещение ОЦТ и таза при ходьбе. Координация движений конечност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бега – фаза отталкив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бега – фаза поле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бега – фаза приземл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Анатомический анализ прыжка в длину с места – подготовительная фаз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Анатомический анализ прыжка в длину с места – фаза отталкив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й анализ прыжка в длину с места – фаза поле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Анатомический анализ прыжка в длину с места – фаза приземл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натомические особенности дыхания при прыжке в длину с места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</w:rPr>
        <w:t>4.2Контрольные вопросы  к экзамену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- СЕМЕСТР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НУТРЕННИЕ ОРГАН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Общий принцип строения пищеварительной труб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Отделы пищеварительного тракта. Топография, строение пищевод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Отделы ротовой полости, строение стенки. Строение языка и зубов, их формул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Строение зуба. Формула постоянных и молочных зуб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Твердое и мягкое небо. Зев. Лимфоидное кольцо Пирого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Глотка, её отделы, отверстия, функция, строение стенки. Лимфоидное кольцо Пирого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Желудок: его топография, отделы, строение стен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Отделы тонкой и толстой кишки. Особенности их стро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Слюнные железы. Топография, строение и функ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Печень. Топография, строение, функции, фиксирующий аппара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Структурно-функциональная единица печени–печеночная дольк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Поджелудочная железа. Топография, строение, функ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Особенности строения воздухоносных путе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Строение полости носа (дыхательные и обонятельные зоны). Добавочные пазухи. Особенности строения слизистой оболочк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Гортань. Топография, строение, функ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Трахея, бронхи. Топография, строение, функ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Структурно-функциональная единица лёгкого – ацину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Плевра: полость, запасные пространст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Топография почек. Фиксирующий аппарат поче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Органы мочевыделительной системы. Топография, строение мочеточников и мочевого пузыр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Почки, внешнее строение, ворота почки, особенности кровоснабже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Внутреннее строение поч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Структурно-функциональная единица почки – нефрон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Железы внутренней секреции. Общий принцип строения и функционир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Бранхиогенная группа желез внутренней секреции (щитовидная, околощитовидная, вилочковая). Топография, строение, функции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Энтодермальные железы кишечной трубки (внутрисекреторная часть поджелудочной железы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Неврогенная группа желез внутренней секреции (гипофиз, эпифиз). Топография, строение, функ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Мезодермальная группа желез внутренней секреции (яичко, яичник, корковое вещество надпочечников). Топография, строение, функ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</w:rPr>
        <w:t>Группа желез адреналовой системы (надпочечники, хромафинные тела). Топография, строение, функци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ЕРДЕЧНО - СОСУДИСТАЯ СИСТЕМА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Закономерности распределения артерии в теле человека (П.Ф. Лесгафт, М.Г. Привес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</w:rPr>
        <w:t>Кровеносные сосуды (артерии, вены, капилляры). Их общая характеристика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Морфологические особенности микроциркуляторных систем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Форма и топография сердца, проекция на переднюю стенку грудной клетки, масса, размеры, поверхности, борозды и границы сердца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 xml:space="preserve">Строение стенки сердца. 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 xml:space="preserve">Строение камер сердца. Сосуды, входящие и выходящие из сердца. 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Сердечные клапаны, их строение и функциональное значение. Принцип деятельности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Проводящая система сердца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 xml:space="preserve">Функциональная анатомия венечного круга кровообращения. 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Большой и малый круги кровообращения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Аорта, топография, отделы. Ветви дуги аорты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Сонные артерии и их ветви, топография, анастомозы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Кровоснабжение головного и спинного мозга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Артерии и вены свободной верхней конечности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Грудная аорта, её ветви, топография, зоны кровообращения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Брюшная аорта, её ветви, топография, зоны кровообращения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Чревная аорта, её ветви, топография, зоны кровообращения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Верхняя и нижняя брыжеечные артерии, область кровоснабжения.</w:t>
      </w:r>
    </w:p>
    <w:p>
      <w:pPr>
        <w:pStyle w:val="Normal"/>
        <w:numPr>
          <w:ilvl w:val="0"/>
          <w:numId w:val="7"/>
        </w:numPr>
        <w:spacing w:lineRule="auto" w:line="360"/>
        <w:rPr>
          <w:bCs/>
        </w:rPr>
      </w:pPr>
      <w:r>
        <w:rPr>
          <w:bCs/>
        </w:rPr>
        <w:t>Некоторые особенности внутриорганного кровообращения. Чудесная артериальная сеть почек. Чудесная венозная сеть печен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Артерии и вены свободной нижней конеч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Формирование верхней полой ве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Венозные пазухи твердой мозговой оболоч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Формирование нижней полой вены, её прито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Воротная вена, её притоки. Чудесная венозная сеть печен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Подкожные вены верхних и нижних конечност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Общая характеристика лимфатической систем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>
          <w:bCs/>
        </w:rPr>
        <w:t>Особенности лимфооттока. Факторы, способствующие движению лимф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Главные лимфатические протоки. Связь лимфатических протоков с венозной системо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 xml:space="preserve">Строение лимфатического узла, его функциональное значение. Регионарные узлы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ЦЕНТРАЛЬНАЯ НЕРВНАЯ СИСТЕМ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Основные морфологические элементы нервной систе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Строение нейрона. Классификация нейро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Топография, форма и строение спинного моз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Строение спинного мозга на поперечном разрез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Строение рефлекторной дуги соматического тип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Понятие о нервном сегменте. Формирование спинного моз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Оболочки спинного мозга, их расположение и межоболочечные простран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Мозговые пузыри и их производны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Функциональная анатомия продолговатого мозга. </w:t>
      </w:r>
      <w:r>
        <w:rPr>
          <w:bCs/>
          <w:lang w:val="en-US"/>
        </w:rPr>
        <w:t>IV</w:t>
      </w:r>
      <w:r>
        <w:rPr>
          <w:bCs/>
        </w:rPr>
        <w:t xml:space="preserve"> мозговой желудоч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Задний мозг. Строение мозжечка, его связь с другими отделами моз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Задний мозг, его отделы. Варолиев мост, положение, строение, функции. Ядра моз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Ромбовидная ямка, топография ядер головных нерв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Функциональная анатомия среднего моз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Функциональная анатомия промежуточного мозга. Его отделы. Таламус, гипоталамус, эпиталамус, метаталамус. Положение, строение и функ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Конечный мозг. Борозды, доли, извилины полушарий головного моз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Белое и серое вещество полушарий головного мозга. Базальные яд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Кора полушарий головного мозга и ее стро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онятие об анализаторе. Локализация корковых концов анализато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Боковые желудочки мозга, их форма, строение. Сообщение с III желудочк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Строение головного мозга на сагиттальном разрез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Желудочки головного мозга, строение и топограф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Зрительные центры. Корковый конец зрительного анализат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Подкорковые и корковые центры вестибулярного анализат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Подкорковые и корковые центры слухового анализатор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ПЕРИФЕРИЧЕСКАЯ НЕРВНАЯ СИСТЕМ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Спинномозговые нервы и их ветв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Образование и топография шейного сплетения, зоны распространения главных его ветв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Формирование и топография плечевого сплетения, зоны распространения главных его ветв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Формирование и топография поясничного сплетения, зоны распространения главных его ветв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Формирование и топография крестцового сплетения, зоны распространения главных его ветв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Двенадцать пар головных нервов, общая характеристика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Головные нервы с I по VI, зоны иннерв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Головные нервы с VII по XII, зоны иннерв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Чувствительные головные нервы (I, II, VIII), зоны иннерв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Двигательные головные нервы (III, IV, VI, VII, XI, XII), зоны иннерв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Смешанные головные нервы (V, IX, X), зоны иннервац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Тройничный нерв, его ветви, область иннерв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Вегетативный отдел нервной системы. Общая характеристи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Вегетативная рефлекторная дуг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Сравнительная характеристика вегетативной и соматической рефлекторной ду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Основные особенности строения симпатического отдела вегетативной нервной систем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Солнечное сплетение. Формирование, строение и функц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парасимпатическая нервная система. Общая характеристи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Морфологические и функциональные отличия симпатического и парасимпатического отделов вегетативной нервной систем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Общая характеристика органа зр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Строение глазного яблока. Его оболоч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Ядро глаза (хрусталик, стекловидное тело, водянистая влаг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Вспомогательный аппарат глаза. Его строение и функ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Орган слуха и равновесия, общая характеристи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Строение наружного и среднего уха, слуховые косточ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Общая характеристика внутреннего ух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Внутреннее ухо, его отдел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Статическое пятно и ампулярный гребешок. Их строение и функ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Строение спирального (Кортиевого) органа, его функц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Ход воздушной волны до слухового рецептора (Кортиевого органа)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</w:rPr>
        <w:t>5. Учебно-методическое и информационное обеспечение дисциплины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Карта методического обеспечения дисциплины АНАТОМИ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80"/>
        <w:gridCol w:w="2126"/>
        <w:gridCol w:w="851"/>
        <w:gridCol w:w="561"/>
        <w:gridCol w:w="289"/>
        <w:gridCol w:w="851"/>
        <w:gridCol w:w="766"/>
        <w:gridCol w:w="362"/>
        <w:gridCol w:w="898"/>
        <w:gridCol w:w="1530"/>
      </w:tblGrid>
      <w:tr>
        <w:trPr>
          <w:trHeight w:val="121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да-тель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риф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Год изда-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л-во экз. в биб-лиотек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Основная литератур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М.Ф.Иваниц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Анатомия человека (с основами динамической и спортивной морфоло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: Человек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 </w:t>
            </w:r>
            <w:r>
              <w:rPr/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ЭБС http://e.lanbook.com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color w:val="000000"/>
              </w:rPr>
              <w:t>Фениш, 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Карманный атлас анатомии человека на основе Международной номенклатуры : пер. с анг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СПб.: Ди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200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воронский И.В.,</w:t>
            </w:r>
          </w:p>
          <w:p>
            <w:pPr>
              <w:pStyle w:val="Normal"/>
              <w:rPr/>
            </w:pPr>
            <w:r>
              <w:rPr/>
              <w:t>Ничипорук Г.И.,</w:t>
            </w:r>
          </w:p>
          <w:p>
            <w:pPr>
              <w:pStyle w:val="Normal"/>
              <w:rPr/>
            </w:pPr>
            <w:r>
              <w:rPr/>
              <w:t>Гайворонский А.И.,</w:t>
            </w:r>
          </w:p>
          <w:p>
            <w:pPr>
              <w:pStyle w:val="Normal"/>
              <w:rPr/>
            </w:pPr>
            <w:r>
              <w:rPr/>
              <w:t>Виноградов С.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ы медицинских знаний (анатомия, физиология, гигиена человека и оказание первой помощи при неотложных состояниях): учебное пособ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1"/>
                <w:szCs w:val="21"/>
              </w:rPr>
              <w:t>М.:"СпецЛит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ЭБС http://e.lanbook.com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ит, К.Ю.М.</w:t>
            </w:r>
            <w:r>
              <w:rPr>
                <w:color w:val="000000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ология сенсорных систем : пер. с англ. / Смит, К.Ю.М. ; под ред. О.Ю. Ор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: Бин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оробьева,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томия и физиология : учеб. для медучилищ / Е. А. Воробьева, А. В. Губарь, Е. Б. Сафьян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 : Альян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д ред. А.С. Батуева, Е.П. Ильина, Л.В. Соко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Человек: анатомия, физиология, психология. </w:t>
            </w:r>
            <w:r>
              <w:rPr>
                <w:color w:val="000000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 : Питер Пресс,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юкович, Н.И.</w:t>
            </w:r>
            <w:r>
              <w:rPr>
                <w:color w:val="000000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томия и физиология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стов н/Д : Феник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Лысов П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томия (С основами спортивной морфоло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:</w:t>
            </w:r>
            <w:hyperlink r:id="rId3">
              <w:r>
                <w:rPr>
                  <w:rStyle w:val="InternetLink"/>
                  <w:bCs/>
                  <w:color w:val="000000"/>
                  <w:shd w:fill="FFFFFF" w:val="clear"/>
                </w:rPr>
                <w:t>Академия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cademia-moscow.ru/catalogue/4895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.3 Периодические издания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color w:val="000000"/>
                </w:rPr>
                <w:t>Вопросы антропологии</w:t>
              </w:r>
            </w:hyperlink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  <w:color w:val="000000"/>
                </w:rPr>
                <w:t>Генетика</w:t>
              </w:r>
            </w:hyperlink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натомия и эмбриолог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 Практические (семинарские) и (или) лабораторные занятия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color w:val="000000"/>
              </w:rPr>
              <w:t>Фениш, 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Карманный атлас анатомии человека на основе Международной номенклатуры : пер. с анг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СПб. : Ди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SBN 5-88503-398-6 : 301-00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атл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200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ит, К.Ю.М.</w:t>
            </w:r>
            <w:r>
              <w:rPr>
                <w:color w:val="000000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иология сенсорных систем : пер. с англ. / Смит, К.Ю.М. ; под ред. О.Ю. Ор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 : Бин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SBN 5-94774-19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оробьева,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томия и физиология : учеб. для медучилищ / Е. А. Воробьева, А. В. Губарь, Е. Б. Сафьянни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 : Альян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SBN 5-98535-009-6 : 331-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32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 Материально – техническ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Лекционная аудитория с мультимедийным оборудованием.</w:t>
      </w:r>
    </w:p>
    <w:p>
      <w:pPr>
        <w:pStyle w:val="Normal"/>
        <w:rPr/>
      </w:pPr>
      <w:r>
        <w:rPr/>
        <w:t xml:space="preserve">2. Специализированная аудитория 3-103.  </w:t>
      </w:r>
    </w:p>
    <w:p>
      <w:pPr>
        <w:pStyle w:val="Normal"/>
        <w:rPr/>
      </w:pPr>
      <w:r>
        <w:rPr/>
        <w:t xml:space="preserve">- основное оборудование: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Анатомические модели  из пластмассы</w:t>
      </w:r>
    </w:p>
    <w:p>
      <w:pPr>
        <w:pStyle w:val="Normal"/>
        <w:rPr>
          <w:color w:val="000000"/>
        </w:rPr>
      </w:pPr>
      <w:r>
        <w:rPr>
          <w:color w:val="000000"/>
        </w:rPr>
        <w:t>Набор костей скелета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Позвоночный столб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ляж сердца </w:t>
      </w:r>
    </w:p>
    <w:p>
      <w:pPr>
        <w:pStyle w:val="Normal"/>
        <w:rPr>
          <w:color w:val="000000"/>
        </w:rPr>
      </w:pPr>
      <w:r>
        <w:rPr>
          <w:color w:val="000000"/>
        </w:rPr>
        <w:t>модель глаза</w:t>
      </w:r>
    </w:p>
    <w:p>
      <w:pPr>
        <w:pStyle w:val="Normal"/>
        <w:rPr>
          <w:color w:val="000000"/>
        </w:rPr>
      </w:pPr>
      <w:r>
        <w:rPr>
          <w:color w:val="000000"/>
        </w:rPr>
        <w:t>Модель головного мозга</w:t>
      </w:r>
    </w:p>
    <w:p>
      <w:pPr>
        <w:pStyle w:val="Normal"/>
        <w:rPr>
          <w:color w:val="000000"/>
        </w:rPr>
      </w:pPr>
      <w:r>
        <w:rPr>
          <w:color w:val="000000"/>
        </w:rPr>
        <w:t>Большие полушария головного мозг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дель почек </w:t>
      </w:r>
    </w:p>
    <w:p>
      <w:pPr>
        <w:pStyle w:val="Normal"/>
        <w:rPr>
          <w:color w:val="000000"/>
        </w:rPr>
      </w:pPr>
      <w:r>
        <w:rPr>
          <w:color w:val="000000"/>
        </w:rPr>
        <w:t>Череп человека на подставке</w:t>
      </w:r>
    </w:p>
    <w:p>
      <w:pPr>
        <w:pStyle w:val="Normal"/>
        <w:rPr>
          <w:color w:val="000000"/>
        </w:rPr>
      </w:pPr>
      <w:r>
        <w:rPr>
          <w:color w:val="000000"/>
        </w:rPr>
        <w:t>Височная кость на подставке.</w:t>
      </w:r>
    </w:p>
    <w:p>
      <w:pPr>
        <w:pStyle w:val="Normal"/>
        <w:rPr>
          <w:color w:val="000000"/>
        </w:rPr>
      </w:pPr>
      <w:r>
        <w:rPr>
          <w:color w:val="000000"/>
        </w:rPr>
        <w:t>Муляж гортан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ляж трахеи </w:t>
      </w:r>
    </w:p>
    <w:p>
      <w:pPr>
        <w:pStyle w:val="Normal"/>
        <w:rPr>
          <w:color w:val="000000"/>
        </w:rPr>
      </w:pPr>
      <w:r>
        <w:rPr>
          <w:color w:val="000000"/>
        </w:rPr>
        <w:t>Гистологические срезы, эмбри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Глазное яблоко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ние череп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ереп человека смонтированный </w:t>
      </w:r>
    </w:p>
    <w:p>
      <w:pPr>
        <w:pStyle w:val="Normal"/>
        <w:rPr>
          <w:color w:val="000000"/>
        </w:rPr>
      </w:pPr>
      <w:r>
        <w:rPr>
          <w:color w:val="000000"/>
        </w:rPr>
        <w:t>Мозг человека с локализацией центров</w:t>
      </w:r>
    </w:p>
    <w:p>
      <w:pPr>
        <w:pStyle w:val="Normal"/>
        <w:rPr>
          <w:color w:val="000000"/>
        </w:rPr>
      </w:pPr>
      <w:r>
        <w:rPr>
          <w:color w:val="000000"/>
        </w:rPr>
        <w:t>Муляж сердца с сосудами</w:t>
      </w:r>
    </w:p>
    <w:p>
      <w:pPr>
        <w:pStyle w:val="Normal"/>
        <w:rPr>
          <w:color w:val="000000"/>
        </w:rPr>
      </w:pPr>
      <w:r>
        <w:rPr>
          <w:color w:val="000000"/>
        </w:rPr>
        <w:t>Сердце человека детализированное</w:t>
      </w:r>
    </w:p>
    <w:p>
      <w:pPr>
        <w:pStyle w:val="Normal"/>
        <w:rPr>
          <w:color w:val="000000"/>
        </w:rPr>
      </w:pPr>
      <w:r>
        <w:rPr>
          <w:color w:val="000000"/>
        </w:rPr>
        <w:t>Оси вращения межпозвоночных соедине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Барельефные модели </w:t>
      </w:r>
    </w:p>
    <w:p>
      <w:pPr>
        <w:pStyle w:val="Normal"/>
        <w:rPr>
          <w:color w:val="000000"/>
        </w:rPr>
      </w:pPr>
      <w:r>
        <w:rPr>
          <w:color w:val="000000"/>
        </w:rPr>
        <w:t>Сердц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судистая система </w:t>
      </w:r>
    </w:p>
    <w:p>
      <w:pPr>
        <w:pStyle w:val="Normal"/>
        <w:rPr>
          <w:color w:val="000000"/>
        </w:rPr>
      </w:pPr>
      <w:r>
        <w:rPr>
          <w:color w:val="000000"/>
        </w:rPr>
        <w:t>Мышцы головы мимические</w:t>
      </w:r>
    </w:p>
    <w:p>
      <w:pPr>
        <w:pStyle w:val="Normal"/>
        <w:rPr>
          <w:color w:val="000000"/>
        </w:rPr>
      </w:pPr>
      <w:r>
        <w:rPr>
          <w:color w:val="000000"/>
        </w:rPr>
        <w:t>Мышцы жевательные.</w:t>
      </w:r>
    </w:p>
    <w:p>
      <w:pPr>
        <w:pStyle w:val="Normal"/>
        <w:rPr>
          <w:color w:val="000000"/>
        </w:rPr>
      </w:pPr>
      <w:r>
        <w:rPr>
          <w:color w:val="000000"/>
        </w:rPr>
        <w:t>Мышцы шеи</w:t>
      </w:r>
    </w:p>
    <w:p>
      <w:pPr>
        <w:pStyle w:val="Normal"/>
        <w:rPr>
          <w:color w:val="000000"/>
        </w:rPr>
      </w:pPr>
      <w:r>
        <w:rPr>
          <w:color w:val="000000"/>
        </w:rPr>
        <w:t>Мышцы спины</w:t>
      </w:r>
    </w:p>
    <w:p>
      <w:pPr>
        <w:pStyle w:val="Normal"/>
        <w:rPr>
          <w:color w:val="000000"/>
        </w:rPr>
      </w:pPr>
      <w:r>
        <w:rPr>
          <w:color w:val="000000"/>
        </w:rPr>
        <w:t>Мышцы верхней конеч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Мышцы туловища</w:t>
      </w:r>
    </w:p>
    <w:p>
      <w:pPr>
        <w:pStyle w:val="Normal"/>
        <w:rPr>
          <w:color w:val="000000"/>
        </w:rPr>
      </w:pPr>
      <w:r>
        <w:rPr>
          <w:color w:val="000000"/>
        </w:rPr>
        <w:t>Мышцы нижних конечносте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рган зрения </w:t>
      </w:r>
    </w:p>
    <w:p>
      <w:pPr>
        <w:pStyle w:val="Normal"/>
        <w:rPr>
          <w:color w:val="000000"/>
        </w:rPr>
      </w:pPr>
      <w:r>
        <w:rPr>
          <w:color w:val="000000"/>
        </w:rPr>
        <w:t>Орган слуха.</w:t>
      </w:r>
    </w:p>
    <w:p>
      <w:pPr>
        <w:pStyle w:val="3"/>
        <w:shd w:fill="auto" w:val="clear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32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32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740525</wp:posOffset>
              </wp:positionH>
              <wp:positionV relativeFrom="paragraph">
                <wp:posOffset>1530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2.05pt;mso-position-vertical-relative:text;margin-left:53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87"/>
        </w:tabs>
        <w:ind w:left="2787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b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Klin3">
    <w:name w:val="klin3"/>
    <w:basedOn w:val="Style12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ind w:first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2340" w:hanging="0"/>
    </w:pPr>
    <w:rPr>
      <w:sz w:val="28"/>
      <w:lang w:val="en-US"/>
    </w:rPr>
  </w:style>
  <w:style w:type="paragraph" w:styleId="31">
    <w:name w:val="Основной текст 31"/>
    <w:basedOn w:val="Normal"/>
    <w:qFormat/>
    <w:pPr>
      <w:shd w:fill="FFFFFF" w:val="clear"/>
    </w:pPr>
    <w:rPr>
      <w:b/>
      <w:bCs/>
      <w:color w:val="000000"/>
      <w:spacing w:val="-7"/>
      <w:sz w:val="28"/>
      <w:szCs w:val="28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66"/>
      <w:ind w:hanging="360"/>
    </w:pPr>
    <w:rPr>
      <w:spacing w:val="10"/>
      <w:sz w:val="25"/>
      <w:szCs w:val="25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s.logobook.kz/prod_list.php?ftype=2&amp;par1=10000562&amp;name=%C0%EA%E0%E4%E5%EC%E8%FF&amp;page=1" TargetMode="External"/><Relationship Id="rId4" Type="http://schemas.openxmlformats.org/officeDocument/2006/relationships/hyperlink" Target="http://elibrary.ru/contents.asp?titleid=26170" TargetMode="External"/><Relationship Id="rId5" Type="http://schemas.openxmlformats.org/officeDocument/2006/relationships/hyperlink" Target="http://elibrary.ru/title_about.asp?id=776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09:00Z</dcterms:created>
  <dc:creator>1</dc:creator>
  <dc:description/>
  <cp:keywords/>
  <dc:language>en-US</dc:language>
  <cp:lastModifiedBy>Спорт Дисциплины</cp:lastModifiedBy>
  <cp:lastPrinted>2015-03-12T17:52:00Z</cp:lastPrinted>
  <dcterms:modified xsi:type="dcterms:W3CDTF">2015-07-10T06:23:00Z</dcterms:modified>
  <cp:revision>18</cp:revision>
  <dc:subject/>
  <dc:title/>
</cp:coreProperties>
</file>